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rPr>
      </w:pPr>
      <w:r>
        <w:rPr>
          <w:rFonts w:cs="Arial" w:ascii="Arial" w:hAnsi="Arial"/>
          <w:sz w:val="24"/>
        </w:rPr>
        <w:t>GenX stk500v2.03  Bootloader Release Notes V1.12</w:t>
      </w:r>
    </w:p>
    <w:p>
      <w:pPr>
        <w:pStyle w:val="Normal"/>
        <w:rPr>
          <w:rFonts w:ascii="Book Antiqua" w:hAnsi="Book Antiqua" w:cs="Book Antiqua"/>
          <w:sz w:val="22"/>
        </w:rPr>
      </w:pPr>
      <w:r>
        <w:rPr>
          <w:rFonts w:cs="Book Antiqua" w:ascii="Book Antiqua" w:hAnsi="Book Antiqua"/>
          <w:sz w:val="22"/>
        </w:rPr>
        <w:t>July 7, 2012</w:t>
      </w:r>
    </w:p>
    <w:p>
      <w:pPr>
        <w:pStyle w:val="Normal"/>
        <w:rPr>
          <w:rFonts w:ascii="Book Antiqua" w:hAnsi="Book Antiqua" w:cs="Book Antiqua"/>
          <w:sz w:val="22"/>
        </w:rPr>
      </w:pPr>
      <w:r>
        <w:rPr>
          <w:rFonts w:cs="Book Antiqua" w:ascii="Book Antiqua" w:hAnsi="Book Antiqua"/>
          <w:sz w:val="22"/>
        </w:rPr>
        <w:t>SOC Robotics, Inc.</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This is a new version of the stk500V2 bootloader with the ability to remain in the bootloader if the running application sets EEPROM location 1 to 0x55.  The latest version of SOC Marlin for GenX has a new G code command (M600) that causes the application to jump to the bootloader from within the application.  It is no longer necessary to use a jumper to keep the bootloader active on power up.</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 xml:space="preserve">The latest bootloader is in folder stk500v2_newsoc.  The bootloader was built using AVR Studio 4.19.  </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The AVR Studio 4.19 project contains an stk500v2 compatible bootloader for the ATmega1284P processor used with the GenX 3D printer controller.  With this bootloader installed it is possible to use either Arduino AVRDude or AVR Studio 4.19 programming tools to load new applications into GenX.  The source code is a modified version of code developed by others and was modified to work with GenX.  The bootloader disables all four motor drivers, turns off all enables and disables the two power mosfets placing the GenX in a safe shut down state.</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The bootloader autostarts the installed application approximately 2 seconds after power</w:t>
      </w:r>
    </w:p>
    <w:p>
      <w:pPr>
        <w:pStyle w:val="Normal"/>
        <w:rPr>
          <w:rFonts w:ascii="Book Antiqua" w:hAnsi="Book Antiqua" w:cs="Book Antiqua"/>
          <w:sz w:val="22"/>
        </w:rPr>
      </w:pPr>
      <w:r>
        <w:rPr>
          <w:rFonts w:cs="Book Antiqua" w:ascii="Book Antiqua" w:hAnsi="Book Antiqua"/>
          <w:sz w:val="22"/>
        </w:rPr>
        <w:t>up.  To prevent the bootloader from automatically starting the application install a jumper between pins PB6 (MISO) and GND on connector J3 or have the application modify EEPROM location 1 to 0x55 and jump to the starting address of the bootloader.  The stk500v2 bootloader will then wait for programming commands on the USB serial line.  If the jumper is used it can be removed after or during the programming step.</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The USB chip is the XR21V1410 - a suitable CDC serial driver is available from the EXAR web site.  Note that AVR Studio only works with COM channel numbers less than COM11 so if the COM channel selected by the driver exceeds 10 remove all the phantom serial drivers.</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Included with the distribution is the SOC Robotics parallel port programming utility isprog.exe.  This utility can ISP program the ATmega1284p via a PC's parallel port using ISP10 programming adapter attached to connector J3.  ISProg.exe automatically detects the processor type so no setup is required.</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The Fuse Lock Byte is set to 0xEF preventing the bootloader from overwriting itself.</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The Fuse Bytes are set to 0xFF, 0xDA and 0xE7</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The bootloader now starts at 0x1F000 rather than 0x1E000 giving more space to the application.</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22:25:00Z</dcterms:created>
  <dc:creator>Stephen Swift</dc:creator>
  <dc:description/>
  <dc:language>en-US</dc:language>
  <cp:lastModifiedBy>Stephen Swift</cp:lastModifiedBy>
  <cp:lastPrinted>2012-07-07T12:03:00Z</cp:lastPrinted>
  <dcterms:modified xsi:type="dcterms:W3CDTF">2012-07-07T20:01:00Z</dcterms:modified>
  <cp:revision>10</cp:revision>
  <dc:subject/>
  <dc:title>IMU6410 stk500v2 bootloader Release Notes V1</dc:title>
</cp:coreProperties>
</file>